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Country Haikus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08/22/2002 (7:05 pm to 7:24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:05 pm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ivin’ on a ranch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aisin’ cattle, sheep and pig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in’t we havin’ fun?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:07 pm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ime to plow the field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ow them seeds into the earth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ture will provid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:09 pm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arvest moon is up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ime to bring in all the crop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Gotta pay them bill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:16 pm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t the lover be.</w:t>
        <w:tab/>
        <w:tab/>
        <w:t>(written by Rumi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sits naked on a rock.</w:t>
        <w:tab/>
        <w:t>(written by Galway Kinnell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at is freedom for?</w:t>
        <w:tab/>
        <w:t>(written by Theodore Roethke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:18 pm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w we all can breath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ario has just arrive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ll is right again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:21 pm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you free your mind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 can write great poetry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r haikus like thes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24:00Z</dcterms:created>
  <dc:creator>Rick Carlson</dc:creator>
  <dc:description/>
  <dc:language>en-US</dc:language>
  <cp:lastModifiedBy>Rick Carlson</cp:lastModifiedBy>
  <dcterms:modified xsi:type="dcterms:W3CDTF">2003-09-14T03:53:00Z</dcterms:modified>
  <cp:revision>6</cp:revision>
  <dc:subject>Poetry</dc:subject>
  <dc:title>Country Haikus</dc:title>
</cp:coreProperties>
</file>